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28"/>
          <w:szCs w:val="28"/>
        </w:rPr>
        <w:t>Программа обучение и воспитание в детском саду под ред. Васильевой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2068"/>
        <w:gridCol w:w="2327"/>
        <w:gridCol w:w="1980"/>
        <w:gridCol w:w="2880"/>
        <w:gridCol w:w="2700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Возрас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Графические умен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Из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</w:rPr>
              <w:t>Конструир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Ручной труд</w:t>
            </w:r>
          </w:p>
        </w:tc>
      </w:tr>
      <w:tr>
        <w:trPr>
          <w:trHeight w:val="60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І мл. г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, называние свойств изображённых объектов и их частей (форма, величина, количество, пространственное расположение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ичать круг, квадрат, треугольник, предметы, имеющие углы и круглую фор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бражение предметов разной формы (округлая, прямоугольная)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части постройки по величине (большая - маленькая, длинная -коротка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. г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Анализ (выделение, называние) величины изображенных предметов и их частей Выделение заданных параметров величи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соизмерять предметы по двум признакам величины. Устанавливать размерные отношения между 3-5 предметами разной величин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– разрезание по прямой узких и широких, коротких и  длинный полос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ять постройки по образцу (по высоте, длине и ширин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8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г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знакомить с планом, схемой, маршрутом, картой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ориентироваться на листе бумаги (справа – слева, вверху - внизу, в середине, в угл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ть узоры по мотивам народного декоративно-прикладного искусств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строить по рисунку, самостоятельно подбирать необходимый строительный матери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вать постройки по рисунку, анализировать образец постройки</w:t>
            </w:r>
          </w:p>
        </w:tc>
      </w:tr>
      <w:tr>
        <w:trPr>
          <w:trHeight w:val="1988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. г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ировать форму предметов в целом и отдельных их частей; воссоздавать сложные по форме предметы, их отдельных частей по контурным образца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создавать из частей, видоизменять геометрические фигуры по условию и конечному результату; составлять из малых форм большие. Сравнивать предметы по форме. Различать и называть многоугольники, шар, куб, цилинд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создавать различные модели (здания, машины) по рисунку, по словесной инструкции воспита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еть конструкцию предмета и анализировать ее с учетом практического назначения. Создавать модели по рисунку и словесной инструкции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982"/>
        <w:gridCol w:w="2351"/>
        <w:gridCol w:w="900"/>
        <w:gridCol w:w="1800"/>
        <w:gridCol w:w="2160"/>
        <w:gridCol w:w="720"/>
        <w:gridCol w:w="2160"/>
      </w:tblGrid>
      <w:tr>
        <w:trPr/>
        <w:tc>
          <w:tcPr>
            <w:tcW w:w="13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рограмма «Парма»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Возрас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Графические ум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Математик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Из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FF0000"/>
              </w:rPr>
              <w:t>Конструир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Ручной труд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І мл. г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ределение, называние свойств изображённых объектов и их частей (форма, величина, количество, пространственное расположение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епка – скатывать прямыми и круговыми движениями для получения цилиндра и округлых фор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накомить детей с основными формами строительных материалов (кубики, кирпичики, пластин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ІІ мл. г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казать вариативность изображения форм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звивать способность различать и называть строительные детали (куб, пластина, брусок), использовать их с учетом конструктивных свойств (устойчивость, форма, велич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редняя групп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руппировка предметов, различение структурных элементов геометрических фигур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ить рисовать по представлению и с натуры, передавать своеобразие формы и пропорций предмето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324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4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Программа «Детство»</w:t>
            </w:r>
          </w:p>
          <w:p>
            <w:pPr>
              <w:pStyle w:val="Normal"/>
              <w:jc w:val="center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Возрас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Графические умения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Из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8000"/>
              </w:rPr>
              <w:t>Конструировани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Ручной труд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ладший возрас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пределение и называние свойств изображенных объектов и их частей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Учить детей охарактеризовывать </w:t>
            </w:r>
          </w:p>
          <w:p>
            <w:pPr>
              <w:pStyle w:val="Normal"/>
              <w:jc w:val="center"/>
              <w:rPr/>
            </w:pPr>
            <w:r>
              <w:rPr/>
              <w:t>Объект, сравнивать, устанавливать порядок, соотносить.</w:t>
            </w:r>
          </w:p>
          <w:p>
            <w:pPr>
              <w:pStyle w:val="Normal"/>
              <w:jc w:val="center"/>
              <w:rPr/>
            </w:pPr>
            <w:r>
              <w:rPr/>
              <w:t>Выделение и выбор предмета с заданными свойствами из 2-4 разновидностей предме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редний возрас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Определение и называние свойств изображенных объектов и их част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ить различать предметы по величине, длине, ширине, высот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арший возрас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пределение и называние вида графического изображения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Учить различать и называть геометрические фигуры и т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2057400</wp:posOffset>
            </wp:positionV>
            <wp:extent cx="2469515" cy="3086100"/>
            <wp:effectExtent l="0" t="0" r="0" b="0"/>
            <wp:wrapTight wrapText="bothSides">
              <wp:wrapPolygon edited="0">
                <wp:start x="-66" y="0"/>
                <wp:lineTo x="-66" y="21480"/>
                <wp:lineTo x="21600" y="21480"/>
                <wp:lineTo x="21600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951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59055" distR="5905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38530</wp:posOffset>
                </wp:positionV>
                <wp:extent cx="8372475" cy="285750"/>
                <wp:effectExtent l="0" t="576580" r="0" b="4140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2520" cy="28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Анализ программ по тем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"Декодирование графической информации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0pt;margin-top:73.9pt;width:659.2pt;height:22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Анализ программ по теме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"Декодирование графической информации"</w:t>
                      </w:r>
                    </w:p>
                  </w:txbxContent>
                </v:textbox>
                <v:path textpathok="t"/>
                <v:textpath on="t" fitshape="t" string="Анализ программ по теме &#10;&#10;&quot;Декодирование графической информации&quot;" style="font-family:&quot;Arial&quot;;font-size:12pt"/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2624455</wp:posOffset>
                </wp:positionV>
                <wp:extent cx="2866390" cy="2294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ыполнил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шева Оксана – координатор групп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ахнина Юл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одыгина Татья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исеева Мар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уковод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бова М.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180.7pt;mso-wrap-distance-left:9.05pt;mso-wrap-distance-right:9.05pt;mso-wrap-distance-top:0pt;mso-wrap-distance-bottom:0pt;margin-top:206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ыполнили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шева Оксана – координатор группы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ахнина Юл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одыгина Татья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оисеева Мар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уководитель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бова М.А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251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5:02:00Z</dcterms:created>
  <dc:creator>юля</dc:creator>
  <dc:description/>
  <cp:keywords/>
  <dc:language>en-US</dc:language>
  <cp:lastModifiedBy>User</cp:lastModifiedBy>
  <dcterms:modified xsi:type="dcterms:W3CDTF">2010-12-25T09:45:00Z</dcterms:modified>
  <cp:revision>7</cp:revision>
  <dc:subject/>
  <dc:title/>
</cp:coreProperties>
</file>